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ек технического прогресса двигательная активность снижае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современной жизни заключается в том, что нарастает гиподинамия и превращается в социальное явление. Гиподинамия, довольно модный в последнее время термин. Означает он то, что человек начинает меньше двигаться и вообще меньше работать мышцами. Все меньше и меньше поводов совершать физические усилия. Лифты, общественный транспорт, механизация производства. В нарастании гиподинамии видят одну из причин увеличения частоты ожирения. С малоподвижностью связывают и то, что избыток веса чаще бывает у городских жителей, чем у сельских, а у работников умственного труда, чаще, чем у лиц, занимающихся трудом физиче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чему гиподинамия способствует нарастанию веса? Мышцы являются весьма эффективной ловушкой жира. 90 процентов всего жира в организме окисляется или сгорает именно в мышцах.. В работающих мышцах окисление жира многократно усилив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двигательной активности, прежде всего,  вызывает снижение энергозатрат, замедление распада и образования богатых энергией фосфорных  соединений, снижение фосфорилирования скелетных мыш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В свою очередь, это сопровождается снижением газообмена и уменьшением легочной вентиляции и общей работоспособности. Масса и объем мышц  снижается, размеры сердца уменьшаются, в них наблюдаются выраженные дистрофические изменения.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Снижение объема мышечной деятельности приводит к уменьшению количества сигналов, направляемых от мышц в ЦНС и обратно. В мышцах происходит изменение сократительного аппарата и их тонуса, а также ослабление выносливост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Шагомеры являются средством пропаганды физической активности как одной из важных составляющих здорового образа жизни, кроме того, они предоставляют информацию об уровне активности и способствуют осознанию людьми надобности в ней. Ходьба – одно из самых хороших упражнений для поддержания активности, а шагомер всегда показывает, насколько Вы были активны в течение дня. Чтобы быть здоровым, человек должен делать в день определённое количество шагов  (девушки – не менее 12 000, юноши – не менее 15000)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u w:val="single"/>
        </w:rPr>
        <w:t>Объект исследования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вигательная активность студентов 1 курса ОмКПТ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u w:val="single"/>
        </w:rPr>
        <w:t>Предмет исследования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рекомендации для студентов 1 курса по организации двигательного режима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u w:val="single"/>
        </w:rPr>
        <w:t>Цель работы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сследовать двигательный режим студентов первого курса ОмКПТ педагогического отделения и отделения сервиса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Задачи работы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литературы по данной тем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  студентов 1 курса педагогического отделения и отделения сервис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 данных с помощью шагомеров, обработка и обобщение данных, составление рекомендаций по организации двигательного режима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Методы  исследования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й  анализ литератур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блю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ак как двигательная активность  и утомляемость, и соблюдение режима дня  - три вещи неразрывно связанные, то итогом работы явилась формулировка рекомендаций для студентов как продлить свою работоспособность, уменьшить утомляемость и т.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учитесь планировать время в течение дня (составлять режим дня) и по возможности этому плану придерживать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редные привычки  - не лучшее средство проведения свободного времени, тем более что курение и алкоголь только создают иллюзию отдыха и не способствуют восстановлению организ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ростых упражнений каждое утро в течение 10-15 минут даст заряд бодрости на целый ден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ыхайте, не лежа на диване и за компьютером, а на свежем воздух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сли занятия спортом вас не привлекают – займитесь ходьбой. Простая ходьба - лучший способ чувствовать себя хорошо. Выйдите на одну остановку раньше нужной. Это позволит получить дополнительный заряд энер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елите внимание своему питанию. По возможности исключите «фаст фуд». Количество приемов пищи не должно быть меньше трех в день. То, что вы едите не должно вредить вашему здоровь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3402" w:hanging="3402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15:00Z</dcterms:created>
  <dc:creator>111</dc:creator>
  <dc:description/>
  <cp:keywords/>
  <dc:language>en-US</dc:language>
  <cp:lastModifiedBy>user</cp:lastModifiedBy>
  <cp:lastPrinted>2009-12-01T01:11:00Z</cp:lastPrinted>
  <dcterms:modified xsi:type="dcterms:W3CDTF">2012-01-25T00:46:00Z</dcterms:modified>
  <cp:revision>6</cp:revision>
  <dc:subject/>
  <dc:title>ОМСКИЙ ГОСУДАРСТВЕННЫЙ КОЛЛЕДЖ</dc:title>
</cp:coreProperties>
</file>